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834850765"/>
      <w:bookmarkStart w:id="1" w:name="__Fieldmark__0_834850765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834850765"/>
      <w:bookmarkStart w:id="3" w:name="__Fieldmark__1_834850765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33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c0245c3e-935a-4631-a1d7-7f83bc241c16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5:51Z</vt:lpwstr>
  </property>
  <property fmtid="{D5CDD505-2E9C-101B-9397-08002B2CF9AE}" pid="8" name="MSIP_Label_e6c818a6-e1a0-4a6e-a969-20d857c5dc62_SiteId">
    <vt:lpwstr>90c7a20a-f34b-40bf-bc48-b9253b6f5d20</vt:lpwstr>
  </property>
</Properties>
</file>